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>« 13 » февраля 2015 г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№ 13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>п.Белоносово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авил присвоени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и аннулирования адре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Белоносовского се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</w:t>
      </w:r>
      <w:r>
        <w:rPr/>
        <w:t xml:space="preserve">        </w:t>
      </w:r>
      <w:r>
        <w:rPr/>
        <w:t>В соответствии с Федеральными законами от 06.10.2003г. № 131 –ФЗ «Об общих принципах организации местного самоуправления в Российской Федерации», от 28.12.2013г. № 443 –ФЗ «О федеральной информационной адресной системе и о 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г. № 1221 «Об утверждении Правил присвоения, изменения и аннулирования адресов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я Белоносовского сельского поселения ПОСТАНОВЛЯЕТ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.Утвердить прилагаемые Правила присвоения, изменения и аннулирования адресов на территории Белоносовского сельского посел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. Опубликовать настоящее постановление в Депутатском вестнике Белоносовского сельского поселения, разместить на официальном сайте Еткульского муниципального района в сети «Интернет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поселения                                               Е.В.Гавриляст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онос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3 от 13.02.2015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воения, изменения и аннулирования адрес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Белонос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 в Белонос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адресообразующие элементы» -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«элемент улично-дорожной сети» - улица, проспект, переулок, проезд, набережная, площадь, бульвар, тупик, съезд, шоссе, аллея и и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 аннулирования такого адреса, а также внесение адреса в государственный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Порядок присвоения объекту адресации адреса, изменения и аннулирования так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своение объекту адресации адреса, изменение и аннулирование  такого адреса осуществляется администрацией Белоносовского сельского поселения, с использованием федеральной информационной адрес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своение объектам адресации адресов и аннулирование таких адресов осуществляется администрацией Белоносовского сельского поселения по собственной инициативе или на основании заявлений физических и юридических лиц, указанный в пунктах 27 и 29  настоящих Правил. Аннулирование адресов объектов адресации осуществляется администрацией Белоносовского сельского поселения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 осуществлении кадастрового учета объекта недвижимости по основаниям, указанным в пунктах 1 и 3 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 адресного реестра. Изменение адресов объектов адресации осуществляется администрацией Белоносовского сельского поселения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своение объекту адресации адреса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земельных участков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  Градостроитель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емельного участка в соответствии с 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зданий, сооружений и объектов незавершенного строительства в слу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 государственный кадастровый учет (в случае, если в соответствии с  Градостроительным кодексом Российской Федерации для строительства или реконструкции здания, сооружения и объекта незавершенного  строительства получение разрешения на строительство не требу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отношении помещений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 Белоносовского сельского поселения осуществляется одновременно с размещением администрацией Белоносовского сельского поселения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 порядком ведения государственного адресного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своения объекту адресации нов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При присвоении объекту адресации адреса или аннулировании его адреса, администрация Белоносовского сельского поселения обяз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 аннулировании е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 Присвоение объекту адресации адреса или аннулирование его адреса подтверждается постановлением администрации Белоносовского сельского поселения о присвоении объекту адресации адреса или аннулировании е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 Решение администрации Белоносовского сельского поселения о присвоении объекту адресации адреса принимается одновре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утверждением администрацией Белоносовского сельского поселения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с заключением администрацией Белоносовского сельского поселения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 заключением администрацией Белоносовского сельского поселения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 утверждением проекта планировк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с принятием решения о строительстве объекта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2. Решение администрации Белоносовского сельского поселения о присвоении объекту адресации адреса,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своенный объекту адресации ад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ание местоположения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а адрес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е необходимые сведения, определенные администрацией Белонос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рисвоения адреса поставленному на государственный кадастровый  учет объекту недвижимости в решении администрации Белоносовского сельского поселения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. Решение администрации Белоносовского сельского поселения об аннулировании адреса объекта адресации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ннулируемый адрес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ину аннулирования адреса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угие необходимые сведения, определенные администрацией Белонос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Белоносовского сельского поселения объединено с решением о присвоении этому объекту адресации нового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 Решения администрации Белоносовского сельского поселения о присвоении объекту адресации адреса или аннулировании его адреса могут формироваться с  использованием федеральной  адрес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администрацией Белоносовского сельского поселения в государственный реестр в течение 3 рабочих дней со дня принятия та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. Заявление о присвоении объекту адресации адреса или об аннулировании его адреса (далее –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аво пожизненного наследуемого вла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право постоянного (бессрочного)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8. Заявление составляется лицами, указанными в пункте 24 настоящих Правил (далее – заявитель), по форме, устанавливаемой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9. С заявлением вправе обратиться 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 – 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 -  региональный портал), портала федеральной информационной адресной системы в информационно – телекоммуникационной сети «Интернет» (далее – портал адресной систе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ление представляется заявителем (представителем заявителя) в 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чень  многофункционального центра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ление представляется в администрацию Белоносовского сельского поселения или многофункциональный центр по месту нахождения объекта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2. Заявление подписывается заявителем либо представителем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едставлении 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 или представител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4.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объектов адрес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решение на строительство  объекта адресации (при присвоении адреса строящимся объектам адресации) и (или) разрешение на ввод объекта  адресации в эксплуат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ешение администрации Белоносовского сельского поселения о переводе жилого помещения в нежилое помещение или нежилого в жилое (в случае присвоения помещению адреса, изменения и  аннулирования такого адреса вследствие его перевода из жилого помещения в нежилое помещение или нежилого в жило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 указанным в подпункте «а» пункта 14 настоящих Прави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5.Администрация Белоносовского сельского поселения запрашивает документы, указанные в  пункте 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ложении которых находятся указанные документы (их копии, сведения, содержащиеся в ни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кационной электронной под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6. Если заявление и документы, указанные в пункте 34 настоящих Правил, представляются заявителем (представителем заявителя) в администрацию Белоносовского поселения лично, администрация Белоносовского сельского поселения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, если заявление и документы указанные в пункте 34  настоящих Правил, представлены в администрацию Белоносовского сельского поселения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Белоносовского сельского поселения по указанному в заявлении почтовому адресу в течении рабочего дня, следующего за днем получения администрацией посе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ие заявления и документов, указанных в пункте 34  настоящих Правил, представляемых в форме электронных документов, подтверждается администрацией Белоносовского сельского поселения путем направления заявителю (представителю заявителя) сообщения о получении заявителя и документов с указанием входящего регистрационного номера заявления, даты получения администрацией посел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бщение о получении заявления и документов, указанных в пункте 34 настоящих Правил, направляется по указанному в заявлении 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бщение о получении заявления и документов, указанных в  пункте 34 настоящих Правил, направляется заявителю (представителю заявителя) не позднее рабочего дня, следующего за днем поступления заявления в администрацию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администрацией сельского поселения в срок не более чем 18 рабочих дней со дня поступлен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8. В случае предста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 в администрацию Белонос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9. Решение администрации Белоносовского сельского поселения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администрацией Белоносовского сельского поселения заявителю (представителю заявителя) одним из способов, указанным в зая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 38 настоящих Правил срока посредством почтового отправления по  указанному в заявлении почтовому адр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Белоносовского сельского поселения 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 38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 заявлением  о присвоении  объекту адресации адреса обратилось лицо, не указанное в пунктах 27  и 29 настоящих Прави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вет на межведомственный 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 собственной инициа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и его адреса возложена на заявителя (представителя заявителя), выданы с нарушением порядка, установленного законодательством 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-11 и 14-18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1. Решение об отказе в присвоении 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2. Форма решения об отказе в присвоении объекту адресации адреса или  аннулировании его адреса устанавливается Министерством финансов 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труктура адр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4. Структура адреса включает в себя следующую последовательность адресообразующих элементов, описанных идентифицирующими их реквизитами (далее – реквизит адреса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траны (Российская Федерац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субъект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сельского поселения в составе 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населе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наименование элемента планировочной 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аименование элемента улично-дорож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номер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) тип и номер здания, сооружения или объекта незавершен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тип и номер помещения, расположенного в здании или соору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р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бъект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ельское поселение в составе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аселенный пун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9. Структура адреса земельного участка в дополнение к обязательным адресообразующим элементам, указанным в пункте 47 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именование элемента планировочной структуры (при налич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омер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 или объекта незавершенного строи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1. Структура адреса помещения в пределах здания (сооружения) в дополнение к обязательным адресообразующим элементам, указанным 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ип и номер зда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ип и номер помещения в пределах здания, соору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Правила написания наименований и нум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3. В структуре  адреса наименования страны, субъекта Российской Федерации, муниципального района, населенного пункта, элементов планировочной структуры и элементов улично-дорожной сети указываются с  использованием букв русского алфавита. Дополнительные наименования 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менование муниципального района в составе субъекта Российской Федерации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именования страны и субъектов Российской Федерации должны соответствовать соответствующим в Конститу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чень наименований муниципального района, в составе субъектов Российской Федерации, сельского поселения в соответствии с  государственным реестром муниципальных образований Российской Федерации, перечень наименований населенных пунктов в соответствии с  Государственным каталогом географических названий размещаются в 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« - » - деф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« .  » - точ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 (  » - открывающаяся круглая ско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« ) » - закрывающаяся круглая скоб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« № » - знак ном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5. Наименования элементов планировочной   структуры и элементов улично-дорожной сети должны отвечать  словообразовательным, произносительным  и стилистическим нормам современного русского литератур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6. Входящее в состав собственного наименования элемента улично-дорожной сети порядковое 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7. Цифры в собственных наименованиях 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 формировании номерной  части адреса используются арабские цифры и при необходимости буквы русского алфавита, за исключением букв «ё», «з», «й», «ъ», «ы», «ь», а также символ « / » - косая че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8:00Z</dcterms:created>
  <dc:creator>Имя</dc:creator>
  <dc:description/>
  <dc:language>en-US</dc:language>
  <cp:lastModifiedBy>Наталья Анатольевна Моржова</cp:lastModifiedBy>
  <cp:lastPrinted>2015-02-13T14:59:00Z</cp:lastPrinted>
  <dcterms:modified xsi:type="dcterms:W3CDTF">2021-03-10T10:48:00Z</dcterms:modified>
  <cp:revision>2</cp:revision>
  <dc:subject/>
  <dc:title/>
</cp:coreProperties>
</file>